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32679661"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486057415"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8149210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33173142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52997311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9097386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399941232"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52350012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